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11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5. </w:t>
      </w:r>
      <w:r>
        <w:rPr>
          <w:rFonts w:cs="Arial" w:ascii="Arial" w:hAnsi="Arial"/>
          <w:b/>
          <w:sz w:val="22"/>
          <w:szCs w:val="22"/>
          <w:lang w:val="ru-RU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Градско веће, на основу члана 2. став 1. тачка 18. Одлуке о Градском већу (“Службени лист града Крагујевца“, бр. 25/15 – пречишћен текст и 12/19), члана 49. став 1. Пословника о раду Градског већа (“Службени лист града Крагујевца“, бр. 23/21 - пречишћен текст), члана 12. став 3. Правилника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 ( „Службени гласник Републике Србије“, бр. 33/15 и 101/18) и члана 23. Правилника о начину и роковима вршења пописа имовине и обавеза корисника буџетских средстава и усклађивања књиговодственог стања са стварним стањем </w:t>
      </w:r>
      <w:r>
        <w:rPr>
          <w:rFonts w:cs="Arial" w:ascii="Arial" w:hAnsi="Arial"/>
          <w:sz w:val="22"/>
          <w:szCs w:val="22"/>
          <w:lang w:val="ru-RU"/>
        </w:rPr>
        <w:t xml:space="preserve">(‘’Службени лист града Крагујевца‘’, број </w:t>
      </w:r>
      <w:r>
        <w:rPr>
          <w:rFonts w:cs="Arial" w:ascii="Arial" w:hAnsi="Arial"/>
          <w:sz w:val="22"/>
          <w:szCs w:val="22"/>
        </w:rPr>
        <w:t>37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15), на седници одржаној 25. фебруара 2022. године, доноси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ОТПИСУ ОСНОВНИХ СРЕДСТАВ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ОТПИСУЈЕ се опрема за копнени саобраћај књиговодствене вредности 1.820,00 динара - к-то 011211, комада 3 – Градска управа за људске ресурсе и заједничке послове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Набавна вредност наведене опреме износи 228.708,85 динара, отписана вредност износи 226.888,85 динара, садашња вредност износи 1.820,00 динар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ОТПИСУЈЕ се канцеларијска опрема књиговодствене вредности 8.611,88 динара - к-то 011221, комада 78 – Градка управа за људске ресурсе и заједничке послове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Набавна вредност наведене опреме износи 697.449,77 динара, отписана вредност износи 688.837,89 динара, садашња вредност износи 8.611,88 динар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ПИСУЈЕ се рачунарска опрема књиговодствене вредности 68.714,24 динара - к-то 011222, комада  105 – Градска управа за људске ресурсе и заједничке 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бавна вредност наведене опреме износи 2.237.438,37 динара, отписана вредност износи 2.168.724,13 динара, садашња вредност износи 68.714,24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ПИСУЈЕ се комуникациона опрема књиговодствене вредности 3.746,70 динара - к-то 011223, комада 30  – Градска управа за људске ресурсе и заједничке 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бавна вредност наведене опреме износи 118.651,90 динара, отписана вредност износи 114.905,20 динара, садашња вредност износи 3.746,7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ПИСУЈЕ се електронска и фотографска опрема књиговодствене вредности 20.350,68 к-то 011224, комада  35 – Градска управа за људске ресурсе и заједничке послов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абавна вредност наведене опреме износи 647.947,99 динара, отписана вредност износи 627.597,31 динара, садашња вредност износи 20.350,68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ПИСУЈЕ се опрема за домаћинство и угоститељство књиговодствене вредности 4.805,00 динара - к-то 011225, комада 10 – Градска управа за људске ресурсе и заједничке 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бавна вредност наведене опреме износи 362.589,18 динара, отписана вредност износи 357.784,18 динара, садашња вредност износи 4.805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Опрему за отпис предложила је Комисија за редован годишњи попис финансијске имовине и опреме у Градској управи за људске ресурсе и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Решење о отпису доставити Градској управи за финансије и јавне набавке ради књижењ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Износ отписане имовине књижити на терет капитал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Аналитички прегледи опреме, по врсти опреме, инвентарном броју и износу набавне, исправке и садашње вредности, по предлогу пописне комисије, налазе се у прилогу решења и чине његов саставни де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Правни основ за доношење овог решења садржан је у одредбама члана 2. став 1. тачка 18. Одлуке о Градском већу („Службени лист града Крагујевца“, бр. 25/15 - пречишћен текст и 12/19) и члана 49. став 1. Пословника о раду Градског већа („Службени лист града Крагујевца“, бр. 23/21 - пречишћен текст) којима је прописано да се Градско веће стара о имовини Града, одлучује о прибављању, располагању, управљању и улагању непокретних и покретних ствари у јавној својини Града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Разлог за доношење овог решења садржан је у потреби да се отпишу основна средства која су ван употребе, а на предлог Централне комисије за годишњи попис – нефинансијске имовине, нефинансијске имовине у залихама, финансијске имовине, обавеза и потраживања за 2021. годину, коју је образовало Градско веће, Решењем број 112-1539/2021-V од 26. новембра 2021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ник Комисије,</w:t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 Лазић</w:t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8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53:00Z</dcterms:created>
  <dc:creator>Marko.Draskovic</dc:creator>
  <dc:description/>
  <cp:keywords/>
  <dc:language>en-US</dc:language>
  <cp:lastModifiedBy>hhhggrreeww</cp:lastModifiedBy>
  <cp:lastPrinted>2022-02-24T10:45:00Z</cp:lastPrinted>
  <dcterms:modified xsi:type="dcterms:W3CDTF">2022-02-25T11:46:00Z</dcterms:modified>
  <cp:revision>23</cp:revision>
  <dc:subject/>
  <dc:title>РЕПУБЛИКА СРБИЈА</dc:title>
</cp:coreProperties>
</file>